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25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ize-giving Protoco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France ask the Bureau or the FAI to brain storm and define what protocol is and must be used during a first category event, particularly during the award ceremony.  The last World Cup was the perfect evidence of the non protocol situation during which, sponsors, kids, coach, and in the future " grand mothers" are going to the podium to receive medals.  So to prevent a "French mandatory" protocol during the next Mondial, it could be the time to define it, considering the balance we have to find between aims of competition and investments of sponsors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posal for new Mondial Award Categor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France is going to present the set of rules for a new trophy "best country award in parachuting", based on the overall results during a Mondial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ank you to consider my inputs on behalf of the French Parachute Federatio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gard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atric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0:00Z</dcterms:created>
  <dc:creator>BJ Worth</dc:creator>
  <dc:description/>
  <dc:language>en-US</dc:language>
  <cp:lastModifiedBy>FAI</cp:lastModifiedBy>
  <cp:lastPrinted>2003-01-03T09:50:00Z</cp:lastPrinted>
  <dcterms:modified xsi:type="dcterms:W3CDTF">2003-01-03T08:50:00Z</dcterms:modified>
  <cp:revision>2</cp:revision>
  <dc:subject/>
  <dc:title>Hi Larry </dc:title>
</cp:coreProperties>
</file>